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table identifies the SIC code(s) tha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Domestic Product by Industry descriptions defined on the 1987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                Gross Domestic Product by Indust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-97    Gross domestic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-89      Private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-09        Agriculture, forestry, and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-02          F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-09          Agricultural services, forestry, and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14       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Metal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Coal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 Oil and gas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Nonmetallic minerals, except f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-17        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-39        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,25,32-39       Durabl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          Lumber and woo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Furniture and 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            Stone, clay, and glas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            Primary metal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           Fabricated met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            Industrial machinery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            Electronic and other electric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1              Motor vehicle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2-379            Other transporta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            Instruments and rel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             Miscellaneous manufacturing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23,26-31       Nondurabl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  Food and kindr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          Tobacc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         Textile mil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          Apparel and other texti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           Paper and alli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           Printing and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           Chemicals and alli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           Petroleum and co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        Rubber and miscellaneous plastic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           Leather and lea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42,44-49     Transportation and publi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42,44-47      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         Railroad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            Local and interurban passenger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            Trucking and ware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            Wate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            Transportation b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            Pipelines, except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            Transport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        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,482,489         Telephone and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3-484            Radio and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          Electric, gas, and sanita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-51         Wholesal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-59         Retai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-67         Finance, insurance, and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           Depository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            Nondepository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           Security and commodity br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            Insuranc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          Insurance agents, brokers,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           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farm hous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            Holding and other investment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-89       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           Hotels and other lodging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           Pers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            Busines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            Auto repair, services, and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            Miscellaneous repai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            Motio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            Amusement and recre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           Health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           Leg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            Educati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            So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            Membership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,87,89     Oth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            Private house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al discre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,91-97    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vernment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vernment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,38      Electronic equipment and instruments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,61      Depository and nondepository institutions/2/</w:t>
      </w:r>
    </w:p>
    <w:p>
      <w:pPr>
        <w:pStyle w:val="PreformattedText"/>
        <w:bidi w:val="0"/>
        <w:spacing w:before="0" w:after="0"/>
        <w:jc w:val="left"/>
        <w:rPr/>
      </w:pPr>
      <w:r>
        <w:rPr/>
        <w:t>73,84,87,89 Business, miscellaneous professional, &amp; other services/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/ The combination of 1987 SIC industries electronic and other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instruments and related products is the equivalent of 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 industries electric and electronic equipment and instr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/ The combination of 1987 SIC industries depository instit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pository institutions is the equivalent of 1972 SIC industries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dit agencies other than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3/ The combination of 1987 SIC industries business servic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the equivalent of 1972 SIC industries business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profession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TANDARD INDUSTRIAL CLASSIFICATION MANUAL 1987, Executive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ident, Office of Management and Budget.  For sale by: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ervice, 5285 Port Royal Road, Springfield, Virginia 22161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B 87-100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