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identifies the SIC codes(s) that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Domestic Product by Industry descriptions defined on the 1972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              Gross Domestic Product by Indust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97       Gross Domestic Product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42,44-89   Private industries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09           Agriculture, forestry,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02       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-09             Agricultural services, forestry, and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4         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Met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2             Coal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Oil and gas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Nonmetallic minerals, except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17         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39          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25,32-39       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Lumber and wo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Furniture and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Stone, clay, and glas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      Primary met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    Fabricated me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      Machinery, excep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   Electric and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1              Motor vehicl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-379            Other 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Instrument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    Miscellaneous manufacturing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3,26-31       Nondurabl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Food and kindr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Tobacc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Textile mi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  Apparel and other texti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Paper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  Printing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Chemicals and alli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  Petroleum and co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Rubber and miscellaneous plasti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   Leather and lea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42,44-49     Transportation and publ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2,44-47     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Railroa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   Local and interurban passenger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   Trucking and 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      Wat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Transportation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Pipelines, except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Transpor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,482,489         Telephone and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            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Electric, gas, and san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51        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59        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-67         Finance, insurance,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    Credit agencies other th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     Security and commodity 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     Insuranc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     Insurance agents, brokers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-66          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farm hou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       Holding and other invest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-89   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     Hotels and other lodg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       Pers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      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       Auto repair, services, an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          Miscellaneous repai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        Mo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       Amusement and recre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    Healt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      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       Educat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     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          Membership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,89           Miscellaneous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          Private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,91-97  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,38     Electronic equipment and instruments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,61     Depository and nondepository institutions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,84,89   Business, miscellaneous professional, &amp; other services/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Includes the statistical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 The combination of 1987 SIC industries electronic and othe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struments and related products is the equivalent of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industries electric and electronic equipment and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/ The combination of 1987 SIC industries depository instit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pository institutions is the equivalent of 1972 SIC industries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agencies other th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/ The combination of 1987 SIC industries business servi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the equivalent of 1972 SIC industries busines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fession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NDARD INDUSTRIAL CLASSIFICATION MANUAL 1972, Executiv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, Office of Management and Budg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